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zór</w:t>
        <w:tab/>
        <w:tab/>
        <w:tab/>
        <w:tab/>
        <w:tab/>
        <w:tab/>
        <w:tab/>
        <w:tab/>
        <w:t xml:space="preserve">                                 Załącznik nr 4</w:t>
      </w:r>
    </w:p>
    <w:p>
      <w:pPr>
        <w:pStyle w:val="Heading1"/>
        <w:spacing w:lineRule="auto" w:line="360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Heading1"/>
        <w:spacing w:lineRule="auto" w:line="360"/>
        <w:rPr>
          <w:rFonts w:cs="Arial"/>
          <w:b/>
          <w:b/>
          <w:sz w:val="36"/>
          <w:szCs w:val="36"/>
        </w:rPr>
      </w:pPr>
      <w:r>
        <w:rPr>
          <w:rFonts w:cs="Arial"/>
          <w:sz w:val="36"/>
          <w:szCs w:val="36"/>
        </w:rPr>
        <w:t>U M O W A  Nr ...../2012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Kielcach w dniu ..................2012 roku pomiędzy „Wodociągi Kieleckie” </w:t>
        <w:br/>
        <w:t xml:space="preserve">Spółka z o.o. z siedzibą w Kielcach ul. Krakowska 64, zarejestrowaną w Sądzie Rejonowym w Kielcach X Wydział Gospodarczy i wpisaną do Krajowego Rejestru Sądowego pod numerem 0000147680, kapitał zakładowy – 56 672 000 zł 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TextBody"/>
        <w:spacing w:lineRule="auto" w:line="48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Pełnomocnika Zarządu </w:t>
        <w:tab/>
        <w:t xml:space="preserve">………………………………………    - Prokurenta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Zamawiający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TextBody"/>
        <w:spacing w:lineRule="auto" w:line="480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……………………………………. </w:t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Wykonawcą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ejestrowanym  w ………………………………………………………………………….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pitał zakładowy - 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IP 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dokonania przez Zamawiającego wyboru oferty Wykonawcy w trakcie postępowania o zamówienie publiczne na </w:t>
      </w:r>
      <w:r>
        <w:rPr>
          <w:rFonts w:cs="Arial" w:ascii="Arial" w:hAnsi="Arial"/>
          <w:b/>
          <w:sz w:val="22"/>
          <w:szCs w:val="22"/>
        </w:rPr>
        <w:t>„Sukcesywną dostawę zaprawy cementowej szybkowiążącej”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a podstawie </w:t>
      </w:r>
      <w:r>
        <w:rPr>
          <w:rFonts w:cs="Arial" w:ascii="Arial" w:hAnsi="Arial"/>
          <w:b/>
          <w:sz w:val="22"/>
          <w:szCs w:val="22"/>
        </w:rPr>
        <w:t xml:space="preserve">Regulaminu udzielania zamówień przez Spółkę „Wodociągi Kieleckie” Sp. z o.o. w Kielcach, których wartość przekracza kwotę 50 000,00 złotych oraz jest mniejsza niż wyrażona w złotych równowartość kwoty 400 000 euro dla dostaw lub usług oraz kwoty 5 000 000 euro dla robót budowlanych, zwanych dalej zamówieniami sektorowymi lub zamówieniami </w:t>
      </w:r>
      <w:r>
        <w:rPr>
          <w:rFonts w:cs="Arial" w:ascii="Arial" w:hAnsi="Arial"/>
          <w:sz w:val="22"/>
          <w:szCs w:val="22"/>
        </w:rPr>
        <w:t>prowadzonego w trybie przetargu nieograniczonego, Strony postanawiają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Przedmiotem  niniejszej  Umowy  jest  sukcesywna dostawa zaprawy cementow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zybkowiążącej o nazwie …………………………………………………….. za kwotę brutto ………..….. zł, słownie: ……………….. …………… …………………………… (netto: ……..…… zł) w terminie </w:t>
      </w:r>
      <w:r>
        <w:rPr>
          <w:rFonts w:cs="Arial" w:ascii="Arial" w:hAnsi="Arial"/>
          <w:b/>
          <w:sz w:val="22"/>
          <w:szCs w:val="22"/>
        </w:rPr>
        <w:t>12 miesięcy</w:t>
      </w:r>
      <w:r>
        <w:rPr>
          <w:rFonts w:cs="Arial" w:ascii="Arial" w:hAnsi="Arial"/>
          <w:sz w:val="22"/>
          <w:szCs w:val="22"/>
        </w:rPr>
        <w:t xml:space="preserve"> liczonych od daty udzielenia niniejszego zamówienia.</w:t>
      </w:r>
    </w:p>
    <w:p>
      <w:pPr>
        <w:pStyle w:val="Styl"/>
        <w:tabs>
          <w:tab w:val="clear" w:pos="708"/>
          <w:tab w:val="left" w:pos="1" w:leader="none"/>
        </w:tabs>
        <w:ind w:right="-65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Przedmiot Umowy jest określony w ofercie Wykonawcy z dnia ........................, która wraz z SIWZ i załącznikami stanowi integralną część niniejszej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niniejszym zostaje upoważniony do wystawienia faktury VAT bez podpisu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awy będą realizowane sukcesywnie, w zależności od potrzeb, zgodnie ze składanymi zamówieniami zwanymi dalej „zamówieniami częściowymi”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ortyment i wielkość dostawy ustalane będą każdorazowo w zamówieniu częściowym składanym z wyprzedzeniem min 5 dni robocz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będzie składał zamówienie częściowe faksem na nr:……………………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em dostawy jest siedziba Zamawiającego: Kielce, ul. Krakowska 64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color w:val="000000"/>
          <w:sz w:val="22"/>
          <w:szCs w:val="22"/>
        </w:rPr>
        <w:t>Magazyn Centralny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dostarczy przedmiot umowy, o którym mowa w § 1 do  miejsca dostawy</w:t>
        <w:br/>
        <w:t>w dniach: od poniedziałku do piątku w  godzinach 7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 xml:space="preserve"> – 14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Koszty dostarczenia przedmiotu umowy ponosi Wykonawc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ykonawca umożliwi Zamawiającemu sprawdzenie dostarczonych produktów w celu przeprowadzenia procedury odbioru w miejscu dosta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Okres przydatności w nieotwieranych opakowaniach – 12 miesięcy liczone od daty produkcji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ana zaprawa szybkowiążąca winna być dostarczona najpóźniej do 5 tygodnia od daty produkcj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Odbiór będzie polegał na sprawdzeniu, że dostarczona zaprawa cementowa odpowiada wymogom zawartym w SIWZ oraz, że zamówienie zostało zrealizowane w pełnym zakres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Z odbioru dostarczonego przedmiotu zamówienia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dla potrzeb oceny stanu wykonania Umowy zostanie sporządzony protokół, podpisany przez Strony, który będzie zawierał </w:t>
        <w:br/>
        <w:t>w szczególności wskazanie sprawdzonej  zaprawy oraz może zawierać ewentualnie stwierdzone wad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W przypadku nie stwierdzenia wad na etapie odbioru Zamawiający zachowuje uprawnienia wynikające z ust.9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Zaniechanie sporządzenia takiego protokołu nie będzie uważane za dokonanie odbioru bez zastrzeżeń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W przypadku, gdy zaprawa  podlegająca sprawdzeniu będzie miała wady lub zamówienie nie zostanie zrealizowane w pełnym zakresie, co zostanie stwierdzone protokołem, Wykonawca zobowiązany jest do dostarczenia zaprawy  wolnej  od wad i/lub brakującej </w:t>
        <w:br/>
        <w:t>w ciągu 3 dni roboczych, bez ponoszenia przez Zamawiającego z tego tytułu jakichkolwiek dodatkowych koszt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Jeżeli Wykonawca nie wypełni zobowiązania zawartego w ust. 7, Zamawiający ma prawo zamówić brakującą ilość  zaprawy szybkowiążącej  u osoby trzeciej, a kosztami tej transakcji obciążyć Wykonawcę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9.</w:t>
      </w:r>
      <w:r>
        <w:rPr>
          <w:rFonts w:cs="Arial" w:ascii="Arial" w:hAnsi="Arial"/>
          <w:color w:val="000000"/>
          <w:sz w:val="22"/>
          <w:szCs w:val="22"/>
        </w:rPr>
        <w:t xml:space="preserve"> Dokonanie odbioru zaprawy zgodnie z postanowieniami niniejszej umowy nie pozbawia Zamawiającego dochodzenia roszczeń z tytułu gwarancji lub rękojmi jakośc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0.</w:t>
      </w:r>
      <w:r>
        <w:rPr>
          <w:rFonts w:cs="Arial" w:ascii="Arial" w:hAnsi="Arial"/>
          <w:color w:val="000000"/>
          <w:sz w:val="22"/>
          <w:szCs w:val="22"/>
        </w:rPr>
        <w:t xml:space="preserve"> Wykonawca gwarantuje i ponosi odpowiedzialność za to, że zaprawa  posiada aktualne dopuszczenia do stosowania zgodnie z przeznaczeniem według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1.</w:t>
      </w:r>
      <w:r>
        <w:rPr>
          <w:rFonts w:cs="Arial" w:ascii="Arial" w:hAnsi="Arial"/>
          <w:sz w:val="22"/>
          <w:szCs w:val="22"/>
        </w:rPr>
        <w:t>Wykonawca będzie zobowiązany do załatwienia reklamacji wadliwego towaru w terminie</w:t>
        <w:br/>
        <w:t>3 dni od daty zgłoszenia z zastrzeżeniem ust.7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Za wykonanie Umowy Wykonawcy przysługuje wynagrodzenie według ceny brutto o której mowa w </w:t>
      </w:r>
      <w:r>
        <w:rPr>
          <w:rFonts w:cs="Arial" w:ascii="Arial" w:hAnsi="Arial"/>
          <w:sz w:val="22"/>
          <w:szCs w:val="22"/>
        </w:rPr>
        <w:t xml:space="preserve">§ 1 ust. 1 </w:t>
      </w:r>
      <w:r>
        <w:rPr>
          <w:rFonts w:cs="Arial" w:ascii="Arial" w:hAnsi="Arial"/>
          <w:color w:val="000000"/>
          <w:sz w:val="22"/>
          <w:szCs w:val="22"/>
        </w:rPr>
        <w:t xml:space="preserve"> z zastrzeżeniem </w:t>
      </w:r>
      <w:r>
        <w:rPr>
          <w:rFonts w:cs="Arial" w:ascii="Arial" w:hAnsi="Arial"/>
          <w:sz w:val="22"/>
          <w:szCs w:val="22"/>
        </w:rPr>
        <w:t>§ 6 niniejszej umowy.</w:t>
      </w:r>
    </w:p>
    <w:p>
      <w:pPr>
        <w:pStyle w:val="Normal"/>
        <w:tabs>
          <w:tab w:val="clear" w:pos="708"/>
          <w:tab w:val="left" w:pos="7695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Ceny jednostkowe podane w ofercie są stałe na cały okres trwania umowy i nie podlegają waloryzacj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Podstawą obliczenia wartości dostawy będą ceny jednostkowe podane </w:t>
        <w:br/>
        <w:t>w ofercie Wykonawcy i wielkość dosta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Wynagrodzenie za dostawę będzie płatne na podstawie faktury VAT wystawionej przez Wykonawcę po dostawie, zaś warunkiem wystawienia faktury będzie odebranie dostawy bez zastrzeżeń zgodnie z postanowieniami § 3 niniejszej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Płatność za zrealizowaną dostawę realizowana będzie przelewem na rachunek Wykonawcy w terminie 14 dni od daty otrzymania prawidłowo wystawionej faktur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Strony postanawiają, iż zapłata następuje w dniu obciążenia rachunku bankowego Zamawiając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2"/>
          <w:szCs w:val="22"/>
        </w:rPr>
        <w:t xml:space="preserve"> Wykonawca wyraża zgodę na potrącenie przez Zamawiającego kar umownych </w:t>
        <w:br/>
        <w:t>z przysługującego mu wynagrodzenia lub zabezpieczenia należytego wykonania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Strony ustanawiają odpowiedzialność za niewykonanie lub nienależyte wykonanie Umowy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formie kar umown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ykonawca zapłaci Zamawiającemu kary umown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za zwłokę w wykonaniu przedmiotu umowy (nieterminową dostawę w tym dostawę częściową): w wysokości 10% wartości zamówienia częściowego za każdy dzień zwłok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w przypadku odstąpienia od umowy przez Zamawiającego lub Wykonawcę z przyczyn leżących po stronie Wykonawcy: – w wysokości 20% wartości pozostałej niezrealizowanej części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Zamawiający zapłaci Wykonawcy karę umowną w przypadku odstąpienia od umowy przez Zamawiającego z przyczyn leżących po stronie Zamawiającego – w wysokości 20% wartości pozostałej niezrealizowanej części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>Dostarczenie produktów w ilości, terminie lub asortymencie niezgodnym z umową, a także nie spełniających wymagań jakościowych, niezależnie od wypełnienia przez Wykonawcę obowiązku zawartego w § 3 ust. 7, Zamawiający uważał będzie za nienależyte wykonanie umow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Nienależyte wykonanie umowy, jak w ust. 4, upoważnia Zamawiającego do natychmiastowego odstąpienia od umowy lub rozwiązania umowy z winy Wykonawcy </w:t>
        <w:br/>
        <w:t>w trybie natychmiastowym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color w:val="000000"/>
          <w:sz w:val="22"/>
          <w:szCs w:val="22"/>
        </w:rPr>
        <w:t>Stronom będzie przysługiwało prawo dochodzenia odszkodowania uzupełniającego na zasadach ogólnych w przypadku, gdy poniesiona szkoda będzie przekraczała wysokość zastrzeżonej kary umownej.</w:t>
      </w:r>
    </w:p>
    <w:p>
      <w:pPr>
        <w:pStyle w:val="Normal"/>
        <w:ind w:left="3540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 xml:space="preserve">W trakcie realizacji umowy Zamawiający przewiduje zmianę zapisów treści umowy </w:t>
        <w:br/>
        <w:t>w następujących przypadkach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trzymania, zaprzestania produkcji, wycofania z rynku zaprawy szybkowiążącej - Zamawiający przewiduje możliwość zmiany umowy w zakresie oferowanego asortymentu </w:t>
        <w:br/>
        <w:t>z zastrzeżeniem, iż oferowany zamiennik musi odpowiadać parametrom co najmniej takim jak oferowany produkt z gwarancją zachowania oferowanej ce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owej zmiany stawki podatku VAT od towarów i usług, strony dopuszczają zmianę wynagrodzenia o kwotę wynikającą ze zmiany podatku VAT naliczonego od wartości netto części przedmiotu umowy niezrealizowanej przez Wykonawcę </w:t>
        <w:br/>
        <w:t>z przyczyn przez niego niezawinionych w dacie zmiany stawki podatku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Indent"/>
        <w:tabs>
          <w:tab w:val="clear" w:pos="708"/>
          <w:tab w:val="left" w:pos="100" w:leader="none"/>
          <w:tab w:val="left" w:pos="40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przedłużenia terminu realizacji umowy określonego w § 1 pkt 1 niniejszej umowy – </w:t>
        <w:br/>
        <w:t>w przypadku, gdy kwota brutto na zakup przedmiotu zamówienia zostanie niezrealizowana.</w:t>
      </w:r>
    </w:p>
    <w:p>
      <w:pPr>
        <w:pStyle w:val="TextBodyIndent"/>
        <w:tabs>
          <w:tab w:val="clear" w:pos="708"/>
          <w:tab w:val="left" w:pos="100" w:leader="none"/>
          <w:tab w:val="left" w:pos="40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) </w:t>
        <w:tab/>
      </w:r>
      <w:r>
        <w:rPr>
          <w:rFonts w:cs="Arial" w:ascii="Arial" w:hAnsi="Arial"/>
          <w:sz w:val="22"/>
          <w:szCs w:val="22"/>
        </w:rPr>
        <w:t xml:space="preserve">skrócenia terminu realizacji umowy określonego w § 1pkt 1 niniejszej umowy  - </w:t>
        <w:br/>
        <w:t>w przypadku wcześniejszego wyczerpania kwoty brutto przeznaczonej na zakup przedmiotu zamówienia</w:t>
      </w:r>
    </w:p>
    <w:p>
      <w:pPr>
        <w:pStyle w:val="TextBodyIndent"/>
        <w:tabs>
          <w:tab w:val="clear" w:pos="708"/>
          <w:tab w:val="left" w:pos="100" w:leader="none"/>
          <w:tab w:val="left" w:pos="40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godą obu stron wyrażoną na piśmie w postaci aneksu, pod rygorem nieważności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000000"/>
          <w:sz w:val="22"/>
          <w:szCs w:val="22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powyższych okolicznościach. W takim wypadku Wykonawca może żądać jedynie wynagrodzenia należnego mu z tytułu wykonania części Umowy.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</w:t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Normal"/>
        <w:widowControl w:val="false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niniejszej umowy nie będą odpowiedzialne za opóźnienia czy częściowe lub całkowite nie wywiązanie się z umowy spowodowane Siłą Wyższą (przez Siłę Wyższą należy rozumieć huragan, powódź, trzęsienie ziemi)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umowy w ramach prowadzonej działalności gospodarczej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1.  </w:t>
      </w:r>
      <w:r>
        <w:rPr>
          <w:rFonts w:cs="Arial" w:ascii="Arial" w:hAnsi="Arial"/>
          <w:color w:val="000000"/>
          <w:sz w:val="22"/>
          <w:szCs w:val="22"/>
        </w:rPr>
        <w:t>Umowa niniejsza została sporządzona na podstawie prawa polskieg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 zastosowanie mają przepisy Kodeksu Cywilnego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spory mogące wyniknąć na tle wykonywania niniejszej umowy będą rozstrzygane polubownie, a w ostateczności zostaną poddane rozstrzygnięciu sądowi właściwemu dla siedziby Zamawiającego</w:t>
      </w:r>
      <w:r>
        <w:rPr>
          <w:rFonts w:cs="Arial" w:ascii="Arial" w:hAnsi="Arial"/>
          <w:sz w:val="22"/>
          <w:szCs w:val="22"/>
        </w:rPr>
        <w:t xml:space="preserve">.         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wchodzi w życie z datą jej podpisania i została sporządzona w 4 jednobrzmiących egzemplarzach po 2 dla każdej ze str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:   </w:t>
        <w:tab/>
        <w:tab/>
        <w:tab/>
        <w:tab/>
        <w:t xml:space="preserve">                                              Zamawiający: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3">
    <w:name w:val="Znak Znak3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34:00Z</dcterms:created>
  <dc:creator>abetkowska</dc:creator>
  <dc:description/>
  <cp:keywords/>
  <dc:language>en-US</dc:language>
  <cp:lastModifiedBy>Anna Kendra</cp:lastModifiedBy>
  <cp:lastPrinted>2012-05-16T12:03:00Z</cp:lastPrinted>
  <dcterms:modified xsi:type="dcterms:W3CDTF">2012-05-30T09:31:00Z</dcterms:modified>
  <cp:revision>12</cp:revision>
  <dc:subject/>
  <dc:title>Wzór</dc:title>
</cp:coreProperties>
</file>